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592410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957353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0757438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2693194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572260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3400376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649981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9560685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116273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297504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223710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892402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4206461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35383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494659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49276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12959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269123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251680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99761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706593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7324984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7982132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821374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833540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157846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