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647931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6500913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4321114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1344095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54621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1602615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2196649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18491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467239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36072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3526048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815814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119364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2952313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6883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92064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3301405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559715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2175673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38299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8241053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159601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90647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357242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1101709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194470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