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766897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382609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641775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4252224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21417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09903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706766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413837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21533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8850123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4521034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4347489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974432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537895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35177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4150327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177180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1103532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9094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1189408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8583549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681813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5169810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8212042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392733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569773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