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44233924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3464475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3919188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21913926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5172235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64152450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44836301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856467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58712105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792487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088866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4919704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28176485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4303010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63939688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8743851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4184666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46702426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2984493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02716096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8667370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7697740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95738568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8697808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91489742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7902159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