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962137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9501847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6882552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9921505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4566181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176754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2605877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9603809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4996683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6137500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4004722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3586429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4938646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3874800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3111919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8416126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632923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451254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0237412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5511670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46727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0723212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5630066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1384895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199389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825820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