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5273280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1346062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0185240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8492527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2079198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6376694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6002598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2988368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7821811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6964711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9387758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7181840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0010449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2287526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6788394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0385997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272147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9127339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2056553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3945434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5070367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616613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8937107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6012972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2696740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0962353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