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2860734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281190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7133329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8059280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246557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7755523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396276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3708730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9176442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6999076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269697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8955987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851780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2519793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1592589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508406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2748540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3735427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3605637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774979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7713792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0295622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564198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6626456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3676173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350704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