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0912351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8002699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5469234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1825078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8522024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4064607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727506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4068413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5913343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170601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2352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9865863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7524271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12428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794230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8533619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876678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6403429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1331351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1550865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7138684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3969388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9396323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4368727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4082767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2829518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