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0699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8222009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5835150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0527876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8942216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2507774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9084723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8224499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256413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8459313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9617553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9010710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9245335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827858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417250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5138417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2939225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4988553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973547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378973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11883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8463237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3665522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4269898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96929752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9163774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1965778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8809117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165872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8130380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4102123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7731062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1339571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3426916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0704341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2259647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3179035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7335912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1192450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0671263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3590217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346986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684947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646514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6434999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1611163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716622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4331590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3562567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4242346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5098405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5233047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61934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5126845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9157745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96749755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5253891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