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113185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3329063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5025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5125148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3108118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0647384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081321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2790390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338955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033851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5437317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628315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741481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8860392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368689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3130999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117422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316540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76928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024804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574994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1897706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5165794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2948333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473239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1780774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