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335778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9511931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097407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3660090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5807772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0643671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3516250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7087071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3952026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4465040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3721913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4015587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5870455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6573124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3469280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523890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8539053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4991857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5131665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3984405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5616322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0592069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3743703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6273441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3315661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303372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