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626254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307845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612880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931336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524570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87713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3874440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8733952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900416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934951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238939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0648335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323945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951534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032207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5080755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17094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3780714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220160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61057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132257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6776862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2480680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79797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369365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303623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