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23056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449136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69237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33357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013271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13349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0384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05073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36292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6574573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61643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37081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56359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102704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544546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20093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20379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6959667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665281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637786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69326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291858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5713786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604094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87484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265389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21231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9841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94627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673299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15294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321747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808482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22023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55427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328395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98031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618032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62838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652961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102519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39328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25302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782543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