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819095169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848364158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127539271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471474903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327522141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377265465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728459355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413994629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854034689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363589456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279976035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278899624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2034848266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657040260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592962820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349375092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916139622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519851901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806136763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767227579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56013690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798120103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504849882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506003130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46937215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274875884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461995016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673400407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694723304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893006622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2122251922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813173125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762836788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361294019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436389158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982296991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728203728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864233868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419428072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741900742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970919631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790397918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330246246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299422785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571002940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203411290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433177315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904925961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91688293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435559874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138156588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888244162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963838769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675943307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552137040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300347292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