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21690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83309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249539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7780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00539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58327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48033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592308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278203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450166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67066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293660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02587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32335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78297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24917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17592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33540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77852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411729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5307187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6387697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00220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04259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3582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322468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737989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86849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70171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832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652767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247250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608633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38631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6732258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41590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4694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94504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23675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41773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05468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28592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90542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211127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99424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0343905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745864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528326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523534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51742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036672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69525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762751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50718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51130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897830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