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084990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86668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3439687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01886818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255692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599988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952707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3232547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3505806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269824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691195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7190645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593603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