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128100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178266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462173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588499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9306257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08465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06339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484661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1783347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815553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688513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7703237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2514913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707296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797251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828105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13071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964799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76792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952239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13428358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689759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2586215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809571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776119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516004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