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2642856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618871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3325728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862299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934120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5344514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0229813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3391002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418374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3078894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4179221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8310429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726674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132326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33717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263500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5162864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8919941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958080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5215755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6469947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169008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906294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641603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1149265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393740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