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602357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034517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116870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093392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740064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5988555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704130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069022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330996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79105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8326956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61143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514236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8823236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01739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1668145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408579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440577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09245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20035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0969878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574107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755231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546894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4883491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600752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