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481017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618784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8846835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7968820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7130973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0829902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4547908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9732266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4501006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14978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892541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5249839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1620828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4890844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2017805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863984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2585850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9079087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0702111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484092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9921895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1220380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370056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6684106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1065962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776838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