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5625583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17495532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76095248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249865463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49869324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381292281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712021689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626629463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785300606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071496618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340682550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995736488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177290089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404261315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796233876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916596188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968531334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96995935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413558180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329795666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251790722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953138671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776380762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35923410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628219511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1744036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