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96225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25801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83752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977151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00486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897253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41714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225213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2020273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261110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885122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042806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572074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400572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0719959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755386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976636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12123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6668514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001088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70778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94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7676304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020288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93450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695479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