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0486049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366218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7539188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1174105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33461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8808758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6950272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2312042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1653247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3850407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39392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253548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5832541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0190861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2523105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1735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5648848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9419210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6495925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6924343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352827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9731970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339395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4203274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321049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11345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