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984859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979865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877238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367314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7227714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957906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498745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67886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3648556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7213388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38683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69169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964400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4430095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41962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3098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359514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06971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504231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3361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911051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6413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05289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19331679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33438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14937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