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5707684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9904304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1550720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4759024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9490572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0553189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5601235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4593027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2254663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5395808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4265948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6810745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9062420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4892967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7401909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2473676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2217276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9081250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2844946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960997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163825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6406734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776145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4576171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8328058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3660659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3148647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8352816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2807703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8322887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0031348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040019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3702266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8680580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2599777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9409823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0602182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11715935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6320287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6484669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6247310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8437527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4793529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7710593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3335264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4825518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7013164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1584753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6663461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4685748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6494701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0403161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989365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8845371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4828955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7040715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1922816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