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9327743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540166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641550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1863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6201265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18560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378868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4226653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358125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0130114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885298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238302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3221855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0962635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63244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0721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50108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087775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0345081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7558296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62963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723277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027389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355368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53933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5069942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