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3741099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840666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843047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3444442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32143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1346314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24167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502562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415340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546227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674348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1958111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2812215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933753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50910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492589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159155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9029676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6461548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432963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8256332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690576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7964462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778181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5209151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1047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