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9714875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9502618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4821741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2345004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43666445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5059054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3803837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0661274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2716782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951866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8198313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3335738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9957766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8227072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152195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6573438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1802102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8013101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6271179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6720890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4582989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140209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0473547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5333126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1678770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709958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