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58492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6032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559612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302674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35350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05391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85183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30145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85872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10907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3242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8287554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85474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08287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85119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79597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497423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64785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63788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9143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52436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693093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70578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63476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48107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63067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44262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823795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75644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15392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70389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15325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74130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631875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28786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449016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80105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58758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881648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23151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58146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34979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32833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687650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