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719777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127634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76613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82569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334403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611947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72267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77824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48643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87880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840907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798274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96856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5980388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25245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602190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93718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76163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763646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231510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926476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122365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739441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336739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35139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807235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1690926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22709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071813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769828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28210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63786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81947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10968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869228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04286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635041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4708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03517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898645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15058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374226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20871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21100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987278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981808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60430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58941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262462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5003649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2102212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028306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9353831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776991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0875299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594497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