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37849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05757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17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76020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58745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3952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33612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2672771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60400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57011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604676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54311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99856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521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40823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54755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5311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941608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094858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917161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71521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657414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278506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26918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437987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612639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031342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70344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01194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08379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89606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52939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04340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01003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62281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06466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860213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94983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855499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710741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92158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8432751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61596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879568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597491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078505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42295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263242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951049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454551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977088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739004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532891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656076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5014361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67668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