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2743526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102442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6578855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299862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25453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504115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964999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036741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020784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787258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08161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61254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719610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