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5879416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7804257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5765006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6562361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9736320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0370266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1937753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032417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7912453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6621460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9031355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3100005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916435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7200071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65739064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18338724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353682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5113437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0670896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30375359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0517274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3188670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0390873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0509951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7042940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80313601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