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2307700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9810308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3370147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2403494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9258893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8042478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5024896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2083020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1672482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4980920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896465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334462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754734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12951443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740733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1570756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745788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0882248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4575365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6542152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4993987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007533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8005017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1415028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9429506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447843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