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3176358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5367254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1365840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8585090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181503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111903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8615994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91138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810606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9940066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9375540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1784996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3028134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848254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903004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3147381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3422203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1498240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09538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1742262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244451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1390591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2807662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912454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478952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604470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