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074354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073332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1996510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6590272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9522438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4461885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937468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26623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4771431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047205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219373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79935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49192255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616349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4153472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034485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1125797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2107815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590209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557303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875787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1903289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485863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904873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959718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487347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