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64157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082887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8014450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5112986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242107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111030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6410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167552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178025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6060214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421644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6181662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52676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1465218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617047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5560030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2683814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1879378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2222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749417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48628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693655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3357085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35883840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770438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7216247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