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54119985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7284604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068826536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69803026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39792279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201011817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65026166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694005819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802562694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86746697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97118325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721875140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94874456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71847874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807494301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2088945204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61647717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73889506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959087623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8727187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72388097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340348442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39665745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75499657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144941577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935790898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