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2037695671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266648225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971302425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51117127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819041092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056078279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7018545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295757526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31331819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565606794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2088174573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524092141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337181119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387107820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764574403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622595683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580906505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290518847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580965740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99095300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580187121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2005951884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2026504061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513691582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2107074248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26058719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