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38586724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182255821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40780654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715825834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835581958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574039361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839532222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807484800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556344611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88502050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9837182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996801495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153022181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878064039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942944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90776847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87329073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42245954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415112813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70906637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62667000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24043738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319819129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2008972795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98612330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5117717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