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29646147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113498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7505514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7546987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026260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9846670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4789577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1531559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8625189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8795903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9416688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6796489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7495741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4460951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1104299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2975879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0723872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0344778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02758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4233063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2625719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9429277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0124311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2661568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284889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1022107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3952247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42968859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2804960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68825967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9513837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5152516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2576273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9346443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4102972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4131120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80581484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6566491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1049364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13786826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7661798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7626470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8394075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5617499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62962540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4765097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3554444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8702417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9541944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185936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24011415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022567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1009485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2472799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6678499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51448145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9238261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