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94690156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61846290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3395482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3815593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5844520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7422769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499077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0463788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2572967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45137087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8793295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43759234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3627459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7501559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9387139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66065658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1266384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57312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45270058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7650700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24579349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9736866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4100849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2938903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31962610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1249059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