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7873160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250442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2459959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75124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1413474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7141372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085921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964066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424396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5762523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2200654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9580479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65710379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56069536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884191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194729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9202764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9739615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66504770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6541136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9448918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509433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2545617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249342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495925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479253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