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39489318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7748956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3381099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965973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3799773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965434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29299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216246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7899907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81182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95275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6611315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8351681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25646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9895865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0083389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7549596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636506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96367521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2600478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622717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7942141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4303393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846691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117296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101506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