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4024314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869210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81281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882955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8014655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21433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491102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022707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756567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938357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50631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361934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55907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01620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4672026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705274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94402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0801583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2023482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285192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726489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1045743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949684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43848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643674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085736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927327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788241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356502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3446134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750458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25926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174446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574383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60522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286693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37010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0429328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802715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907910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9339336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17244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695536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220422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