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21618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208557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830429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6952915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083779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7438873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727120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393594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709519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884385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56134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431464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485665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63794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533846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186182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0660519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961958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78884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513293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173862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261378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56401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729411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4513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732373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3032845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586799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9774622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5257651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20440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6297982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286548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8366344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7446806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243386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329086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53647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240547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100975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7201451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2453613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003586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8558016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8990777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1351694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90257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8545234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371232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298535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0150741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169260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72187576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474742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641438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1065900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