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76929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91988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261192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31636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301255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941092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57513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015337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824258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244995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3439419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346938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73494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09109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5013052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4274844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0372769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5572593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5358547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309817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22195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91389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153388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243338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47782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7801333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775459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321756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225684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917344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1488687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906842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869289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788934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770551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218736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231748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555949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215515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2181809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8277612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071070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422383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36573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45915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477348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479772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837766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4254597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3159845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7001217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119216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1627344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131913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384786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9593123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