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778203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769085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833088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5102675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557998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611295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1640905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0387712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2657717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769365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12217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2062961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8724060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