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146245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3315333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698109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467294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824621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83475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5823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503895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644690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919492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74655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83015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24399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586282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59225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633157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5800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483346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364053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142130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106528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524547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00121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84877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59064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091985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