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2772399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49627187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51931160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65539590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96162177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45955729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96287561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2355993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86856106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29612386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9932093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4588374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65831329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08923543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51461121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6331652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11967093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03717752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73754696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97704511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72395673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88724630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3931553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6560704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44470276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1838555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